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4050"/>
      </w:tblGrid>
      <w:tr>
        <w:trPr>
          <w:trHeight w:val="4194" w:hRule="atLeas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59810" cy="2669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9810" cy="266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ase I – North slope viewed from the West</w:t>
            </w:r>
          </w:p>
        </w:tc>
      </w:tr>
      <w:tr>
        <w:trPr>
          <w:trHeight w:val="4194" w:hRule="atLeas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13760" cy="2560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376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13760" cy="2560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376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Phase I – Western slope viewed from the South W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ase I – Southwestern corner</w:t>
            </w:r>
          </w:p>
        </w:tc>
      </w:tr>
      <w:tr>
        <w:trPr>
          <w:trHeight w:val="3465" w:hRule="atLeas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32480" cy="2505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Phase I – Western slope viewed from the West</w:t>
            </w:r>
          </w:p>
        </w:tc>
      </w:tr>
      <w:tr>
        <w:trPr>
          <w:trHeight w:val="4194" w:hRule="atLeas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63010" cy="2816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010" cy="281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ase I – Southern slope, note areas of stressed vegetation and flagging, I tarp still in use.</w:t>
            </w:r>
          </w:p>
        </w:tc>
      </w:tr>
      <w:tr>
        <w:trPr>
          <w:trHeight w:val="4455" w:hRule="atLeas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04640" cy="30841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4640" cy="308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ase I – erosion on Southern slope viewed from  atop the cell.</w:t>
            </w:r>
          </w:p>
        </w:tc>
      </w:tr>
      <w:tr>
        <w:trPr>
          <w:trHeight w:val="1125" w:hRule="atLeast"/>
        </w:trPr>
        <w:tc>
          <w:tcPr>
            <w:tcW w:w="1116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02660" cy="2834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2660" cy="283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1380" cy="28346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1380" cy="283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Phase I – East slope</w:t>
            </w:r>
          </w:p>
        </w:tc>
      </w:tr>
      <w:tr>
        <w:trPr>
          <w:trHeight w:val="8505" w:hRule="atLeas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24580" cy="27247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4580" cy="272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665220" cy="2755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5220" cy="275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Phase I – interceptor berm along access road on Eastern slo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– exposed waste at the top of the road</w:t>
            </w:r>
          </w:p>
        </w:tc>
      </w:tr>
      <w:tr>
        <w:trPr>
          <w:trHeight w:val="3915" w:hRule="atLeas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1730" cy="2499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730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Phase I – working face.</w:t>
            </w:r>
          </w:p>
        </w:tc>
      </w:tr>
      <w:tr>
        <w:trPr>
          <w:trHeight w:val="4950" w:hRule="atLeas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88130" cy="30657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8130" cy="306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Phase I – western edge of fill looking south.  Terrace of exposed waste created by pushing overfilled waste back into the lift.</w:t>
            </w:r>
          </w:p>
        </w:tc>
      </w:tr>
      <w:tr>
        <w:trPr>
          <w:trHeight w:val="4365" w:hRule="atLeas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05860" cy="27793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860" cy="277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Phase I – western edge of fill looking south, terrace and face of exposed waste created by pushing back overfilled waste</w:t>
            </w:r>
          </w:p>
        </w:tc>
      </w:tr>
      <w:tr>
        <w:trPr>
          <w:trHeight w:val="4219" w:hRule="exac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68065" cy="26758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06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Phase I – Western edge of fill looking North.  Exposed waste created by pushing back overfilled waste</w:t>
            </w:r>
          </w:p>
        </w:tc>
      </w:tr>
      <w:tr>
        <w:trPr>
          <w:trHeight w:val="4219" w:hRule="exac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68065" cy="26758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06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ase I – Western edge of fill looking North.  Western face of exposed waste created by pushing back overfilled wast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19" w:hRule="exac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68065" cy="26758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06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Phase I – southern edge of fill looking east. Face of exposed waste created by pushing back overfilled waste, spanning the southern width of the ce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– survey stake indicating the planned edge of waste at that elevation</w:t>
            </w:r>
          </w:p>
        </w:tc>
      </w:tr>
      <w:tr>
        <w:trPr>
          <w:trHeight w:val="4219" w:hRule="exac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68065" cy="26758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06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Phase I – southern edge of fill looking west, along the terrace at the base of the face of exposed was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– no stormwater interceptor berms.</w:t>
            </w:r>
          </w:p>
        </w:tc>
      </w:tr>
      <w:tr>
        <w:trPr>
          <w:trHeight w:val="4219" w:hRule="exac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68065" cy="26758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06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Phase I – southern edge of fill looking west.  Cover applied by pushing mounds of dirt over the top of the face of exposed waste.</w:t>
            </w:r>
          </w:p>
        </w:tc>
      </w:tr>
      <w:tr>
        <w:trPr>
          <w:trHeight w:val="4219" w:hRule="exac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68065" cy="2675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06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Phase I – southern edge of fill looking west.  Cover applied by pushing mounds of dirt over the top of the face of exposed waste.</w:t>
            </w:r>
          </w:p>
        </w:tc>
      </w:tr>
      <w:tr>
        <w:trPr>
          <w:trHeight w:val="4219" w:hRule="exac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68065" cy="26758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06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Special Waste Area - Waste tire collection and storage</w:t>
            </w:r>
          </w:p>
        </w:tc>
      </w:tr>
      <w:tr>
        <w:trPr>
          <w:trHeight w:val="4219" w:hRule="exac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68065" cy="26758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06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Special Waste Area - Scrap metal pile for recycling</w:t>
            </w:r>
          </w:p>
        </w:tc>
      </w:tr>
      <w:tr>
        <w:trPr>
          <w:trHeight w:val="4219" w:hRule="exac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68065" cy="26758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06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MRF – cardboard for recycling</w:t>
            </w:r>
          </w:p>
        </w:tc>
      </w:tr>
      <w:tr>
        <w:trPr>
          <w:trHeight w:val="4219" w:hRule="exac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68065" cy="2675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06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MRF – malfunctioning sump pump in loading ramp resulting in pooled stormwater.</w:t>
            </w:r>
          </w:p>
        </w:tc>
      </w:tr>
      <w:tr>
        <w:trPr>
          <w:trHeight w:val="4219" w:hRule="exac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68065" cy="26758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06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Phase II – washout in drainage layer in east side interior berm.</w:t>
            </w:r>
          </w:p>
        </w:tc>
      </w:tr>
      <w:tr>
        <w:trPr>
          <w:trHeight w:val="4219" w:hRule="exact"/>
        </w:trPr>
        <w:tc>
          <w:tcPr>
            <w:tcW w:w="71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type w:val="nextPage"/>
      <w:pgSz w:w="12240" w:h="15840"/>
      <w:pgMar w:left="720" w:right="720" w:gutter="0" w:header="720" w:top="776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1-28-07</w:t>
      <w:tab/>
      <w:t xml:space="preserve">                 Hardee County Landfill                                      Melissa Madden, Nancy Gaski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1:20:00Z</dcterms:created>
  <dc:creator>dep</dc:creator>
  <dc:description/>
  <cp:keywords/>
  <dc:language>en-US</dc:language>
  <cp:lastModifiedBy>swd_user</cp:lastModifiedBy>
  <cp:lastPrinted>2007-12-18T15:15:00Z</cp:lastPrinted>
  <dcterms:modified xsi:type="dcterms:W3CDTF">2007-12-18T20:58:00Z</dcterms:modified>
  <cp:revision>9</cp:revision>
  <dc:subject/>
  <dc:title>Photos for BER Incident# 01-4I-0600</dc:title>
</cp:coreProperties>
</file>