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>
          <w:trHeight w:val="4224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pecial wastes storage area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Fire lane behind waste tire and scrap metal piles. </w:t>
            </w:r>
          </w:p>
        </w:tc>
      </w:tr>
      <w:tr>
        <w:trPr>
          <w:trHeight w:val="4224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crap metal pi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Propane tanks in special waste area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9910" cy="22371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awn maintenance equipment , emptied for storag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xcess vegetation around waste tire pile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xcess vegetation around waste tire pil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mall waste tire pile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Flow meters on the leachate collection system for Phase II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eachate collection and leak detection side slope risers Phase II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eachate collection tanks for the entire sit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Inside of Tank two showing significant oxidation requiring maintenance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Leachate in Tank on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outh slope of Phase I –showing erosion and inadequate cover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outh East corner of Phase I –showing erosion and inadequate cover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East side of Phase I –showing erosion and inadequate cover.  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East side of Phase I –showing erosion and inadequate cover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rth East corner of Phase I –showing erosion and inadequate cover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rth East corner of Phase I –showing erosion and inadequate cover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rth side of Phase I –showing erosion and inadequate cover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rth side of Phase I –showing erosion and inadequate cover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est side of Phase I – working face too large for the volume of incoming wast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est side of Phase I – working face too large for the volume of incoming waste.</w:t>
            </w:r>
          </w:p>
        </w:tc>
      </w:tr>
      <w:tr>
        <w:trPr>
          <w:trHeight w:val="4284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West side Phase I – adequate cover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outh West corner Phase I – inadequate cover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South side Phase I – errosion  and inadequate cover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MRF waste loading area – clear of debris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Inside the MRF – clear leachate collection drain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MRF tipping floor –  a depressed area in the floor causing leachate pooling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HHW area – lead acid batteries in storage. 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HW area – improperly stored spent fluorescent bulbs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HW area- storage bay of containment building full of improperly segregated wast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HW area- improperly segregated unlabeled waste.</w:t>
            </w:r>
          </w:p>
        </w:tc>
      </w:tr>
      <w:tr>
        <w:trPr>
          <w:trHeight w:val="4203" w:hRule="atLeast"/>
        </w:trPr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HW area- storage bay of containment building full of improperly segregated waste.</w:t>
            </w:r>
          </w:p>
        </w:tc>
        <w:tc>
          <w:tcPr>
            <w:tcW w:w="50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0385" cy="23101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038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HHW area – inadequate labeling and containment, multiple drum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type w:val="nextPage"/>
      <w:pgSz w:w="12240" w:h="15840"/>
      <w:pgMar w:left="1152" w:right="1152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/25/2007, Hardee County CL I Landfill/HHW/WTPF,    Susan Pelz, Nancy Gaski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5:49:00Z</dcterms:created>
  <dc:creator>dep</dc:creator>
  <dc:description/>
  <cp:keywords/>
  <dc:language>en-US</dc:language>
  <cp:lastModifiedBy>swd_user</cp:lastModifiedBy>
  <cp:lastPrinted>2007-06-25T13:37:00Z</cp:lastPrinted>
  <dcterms:modified xsi:type="dcterms:W3CDTF">2007-06-26T16:24:00Z</dcterms:modified>
  <cp:revision>4</cp:revision>
  <dc:subject/>
  <dc:title>Photos for BER Incident# 01-4I-0600</dc:title>
</cp:coreProperties>
</file>